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ΔΗΜΟΣ ΓΡΕΒΕΝΩΝ 20-4-2015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Μετά από τηλεφωνική επικοινωνία που είχαμε μαζί σας ,σας αποστέλλουμε την συνημμένη Προγραμματική Σύμβαση και παρακαλούμε λόγω «έλλειψης ενδιαφέροντος» εκ μέρους σας, να προβείτε σε ανάκληση της απόφασης ΑΔΣ υπαρ.39/214 της Συνεδρίασης του Συμβουλίου της ΠΕ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Παρακαλούμε για τις δικές σας ενέργειε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Επισυνάπτεται η προγραμματική σύμβαση «Δασικές Μελέτε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37:00Z</dcterms:created>
  <dc:creator>ATHANASIOS AK. KARAPATSIOS</dc:creator>
  <dc:description/>
  <dc:language>en-US</dc:language>
  <cp:lastModifiedBy>ATHANASIOS AK. KARAPATSIOS</cp:lastModifiedBy>
  <dcterms:modified xsi:type="dcterms:W3CDTF">2015-04-30T04:40:00Z</dcterms:modified>
  <cp:revision>1</cp:revision>
  <dc:subject/>
  <dc:title/>
</cp:coreProperties>
</file>